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60662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88489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76711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74599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