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1585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6706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4054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97941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