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430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026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386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553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