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dvidrv.doc,v 3.3 1996/12/18 09:12:40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drv-driver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dvidrv}{dvidrv driver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provides support for the ``emtex'' |\special| command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standard dvi-drivers: |dvidot|, |dvihplj|, |dvimsp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scr| or |dvivik|, that come with Eberhard Mattes' em-\TeX\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river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@@#1{\dvimessage@{dvidrv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riv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emtex}\dvidrvEmTeX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addsupport{line}\dvidrv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|\special| effect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em-\TeX\ line-drawing |\special|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EmTeX@@{\dvidrvEmTe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EmTeX@{\setupxyEMTe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variable line-widths % and poly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Line@@{\dvidrv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drvLine@{\xywithoption{emtex}{\installEMlin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dvidrv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2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