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028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29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487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051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