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583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309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553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097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