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98722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083432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563119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943924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