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rlmod Perl Module output forma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perl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ince version 1.2.18, Doxygen can generate a new output forma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alled the &amp;quot;Perl Module output format&amp;quot;.  I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as an intermediate format that can be used to gener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ustomized output without having to modify the Doxygen sour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, its purpose is similar to the XML output format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generated by Doxygen.  The XML output format is more stand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e Perl Module output format is possibly simpler and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output format is still experimental at the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uld be changed in incompatible ways in future versions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not be very probable.  It is also lacking some featu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oxygen backends.  However, it can be already used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output, as shown by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Please report any bugs or problems you find in the Perl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end or the Perl Module-based LaTeX generat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develop mailing list.  Suggestions are welco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perlmod_fmt Using the Perl Module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When the &lt;b&gt;GENERATE_PERLMOD&lt;/b&gt; tag is enabled in the Doxy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Doxygen generates a number of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your output directory.  These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Docs.pm&lt;/b&gt;.  This is the Perl modu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documentation, in the Perl Module format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docs_format "be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DoxyModel.pm&lt;/b&gt;.  This Perl module describ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, independently of the actual documentation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doxymodel_format "below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rules.make&lt;/b&gt;.  This file contains the make rules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ean the files that are generated from the Doxyfile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paths to those files and other relevant information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tended to be included by your ow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Makefile&lt;/b&gt;.  This is a simple Makefile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o make use of the documentation stored in DoxyDocs.pm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efault Perl Module-based generators provided by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moment this includes the Perl Module-based LaTeX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ref perlmod_latex "below") or write your own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.  This should not be too hard if you have som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and it's the main purpose of including the Perl Module back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 See \ref doxydocs_format "below" for detail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erlmod_latex Using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Perl Module-based LaTeX generator is pretty experi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at the moment, but you could find it useful neverth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generate documentation for functions, typedef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files and classes and can be customized quite a l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TeX macros.  However, there is still no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Setting the &lt;b&gt;PERLMOD_LATEX&lt;/b&gt; tag to &lt;b&gt;YES&lt;/b&gt; in the Doxy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s the creation of some additional files in the &lt;b&gt;perlmod/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 of your output directory.  These files contain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 and LaTeX code necessary to generate PDF and DVI out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l Module output, using PDFLaTeX and LaTeX respectively.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utomate the use of these files are also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rules.make&lt;/b&gt; and the &lt;b&gt;Makefil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additional generated files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pl&lt;/b&gt;.  This Perl script uses DoxyDocs.p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Model.pm to generate &lt;b&gt;doxydocs.tex&lt;/b&gt;, a TeX file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n a format that can be accessed by LaTeX co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directly LaTeX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format.tex&lt;/b&gt;.  This file contains the LaTeX 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orms the documentation from doxydocs.tex into LaTeX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be LaTeX'ed and present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-template.pl&lt;/b&gt;.  This Perl script uses DoxyModel.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&lt;b&gt;doxytemplate.tex&lt;/b&gt;, a TeX file defining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for some macros.  doxytemplate.tex is inclu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format.tex to avoid the need of explicitly defining some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doxylatex.tex&lt;/b&gt;.  This is a very simple LaTeX documen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s some packages and includes doxyformat.tex and doxydocs.tex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s LaTeX'ed to produce the PDF and DVI documentatio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dded to &lt;b&gt;doxyrules.mak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m_pdf_gen Simple creation of PDF and DVI output using the Perl Module-based LaTeX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o try this you need to have installed LaTeX, PDFLaTeX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used by &lt;b&gt;doxylatex.tex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pdate your Doxyfile to the latest version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-u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et both &lt;b&gt;GENERATE_PERLMOD&lt;/b&gt; and &lt;b&gt;PERLMOD_LATEX&lt;/b&gt; ta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in your Dox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Doxygen on your Doxy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doxygen Doxyfil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 &lt;b&gt;perlmod/&lt;/b&gt; subdirectory should have appeared in you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Enter the &lt;b&gt;perlmod/&lt;/b&gt; sub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pdf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pdf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D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make dvi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is should generate a &lt;b&gt;doxylatex.dvi&lt;/b&gt; with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V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docs_format Perl Module documenta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The Perl Module documentation generated by Doxygen is sto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DoxyDocs.pm&lt;/b&gt;.  This is a very simple Perl modu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wo statements: an assigment to the variable &lt;b&gt;$doxydocs&lt;/b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ary &lt;b&gt;1;&lt;/b&gt; statement which usually ends Perl modu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ation is stored in the variable &lt;b&gt;$doxydocs&lt;/b&gt;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be accessed by a Perl script using &lt;b&gt;DoxyDocs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&gt;&lt;b&gt;$doxydocs&lt;/b&gt; contains a tree-like structure composed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nodes: strings, hashes an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Strings&lt;/b&gt;.  These are normal Perl strings.  They can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ength can contain any character.  Their semantics depe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ocation within the tree.  This type of node has no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Hashes&lt;/b&gt;.  These are references to anonymous Perl hashe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h can have multiple fields, each with a different key.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hash field can be a string, a hash or a list, and its seman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s on the key of the hash field and the location of the h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tree.  The values of the hash fields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&lt;b&gt;Lists&lt;/b&gt;.  These are references to anonymous Perl lists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has an undefined number of elements, which are the childr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de.  Each element has the same type (string, hash or list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semantics, depending on the location of the list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As you can see, the documentation contained in &lt;b&gt;$doxydoc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esent any special impediment to be processed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l script.  To be able to generate meaningful outp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contained in &lt;b&gt;$doxydocs&lt;/b&gt;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semantics of the nodes of the documentation tree,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\ref perlmod_tree "this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oxymodel_format Data structure describing the Perl Module 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You might be interested in processing the documentation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&lt;b&gt;DoxyDocs.pm&lt;/b&gt; without needing to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each node of the documentation tree.  For t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generates a &lt;b&gt;DoxyModel.pm&lt;/b&gt; file which contain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describing the type and children of each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rest of this section is to be written yet, but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ok at the Perl scripts generated by Doxyge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xylatex.pl&lt;/b&gt; or &lt;b&gt;doxytemplate-latex.pl&lt;/b&gt;) to get an id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&lt;b&gt;DoxyModel.pm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