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079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672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9177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868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