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274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352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908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729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