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1647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656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190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8581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