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44992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2644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0834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36484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