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732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815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970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153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