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73797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084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7918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51914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