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9509027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9629741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6103440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