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72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606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560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277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