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76914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46024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83784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