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04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994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772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0540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