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542556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146140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1908900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166940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