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0626252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5708138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8520040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