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-based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 Qt implementation of an STL-like map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Map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with keys of type Key and values of type Data.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ore pointers to the members of the map; instead,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very member. For that reason, QMap is value-bas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contains and manages a collection of objects of typ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values of type Key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objects to be addressed.  QMap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a map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by incrementing/decrementing the it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end() points to the element which is o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lement in the container. The past-the-end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ssociated with the map it belongs to, however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is empty, the iterator returned by begin(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roach uses the operator[]. But be warned: i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 entry for the element you are looking for,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default value.  If you do not know tha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ing for is really in the list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Clinton", "". 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(in this case, an empty string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a certain element is in the map, you should 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use the contains() function. In addition, count()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ap is removed, only iterators pointing to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ecome invalid; inserting in the map does not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-based, there is no need to be concerned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map. The map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map itself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; it thu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If a QMap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inserting new items into the ma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insert() method;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also be removed from the map in several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n iterator to remove(). The other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Map is implicitly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of applying modifications to a shared ma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at takes in turn O(n) time. However,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not 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(key, value) pair \a x into the map. 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the associated value to be inserted. 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n iterator pointing to the inser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ose \c second element is a bool indicating TRUE if \a 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nd FALSE if it was not inserted because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whose key is \a k. Since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.  It will \e not insert an empty value if the key \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 This may lead to logic errors in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f the element exists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\a key. If there is alread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\a key, it is replaced, unless \a over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 (it is 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reate an iterator by yourself. Instead,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is as big as 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 that means 4 bytes, on 64-bit ones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very fast.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,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,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dangerous because it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, whereas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lso a ConstIterator.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but it returns only const references to the item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Map iterators, see \l{QMap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