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eature-test Testing for provi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Michael Andres &lt;ma@suse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&lt;!-- ======================================================================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zypp rpm package will indicate the presence of certain features by using special \c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ovides:     libzypp(FEATURE) = FEATURE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:       libzypp(code10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requiring a feature may use the corresponding \c Requires: in their .sp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&lt;!-- ======================================================================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General ability to provide and handle plugins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commit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\see \ref plugin-commit 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services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\see \ref plugin-services 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system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Plugin executed when system content change is detected (by now SUSE Manager/spacewalk only)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urlresolver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\see \ref plugin-url-resolver 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