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07184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0718416"/>
      <w:bookmarkStart w:id="1" w:name="__Fieldmark__0_10307184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