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65098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8301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1119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5631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