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88829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88943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30217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43782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