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93243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43508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