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01929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8696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28415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93297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