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300101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804884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432047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