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brief summary of how to use the PSgra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grapher is a set of Lisp routines that can be call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commands to display a directed acyclic graph. 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asic algorithm as the ISI Grapher.  It is slower than the 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er, but produces much prettier output than using Xdump to cop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 Grapher screen image to a Postscript printer. 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formation to be displayed with a node, and can pri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utput pages as are necessary to accomodate large graphs (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script printer limits, typically one or two thousand n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grapher is small enough and easy enough to use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 without pain.  It is also free and not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ritten in Common Lisp, and has been tested on CMU Common Lis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faces described below are exported from the "PSGRAPH"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useful global variables that can be modified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be called.  The variables affect the style of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the function walks a graph and produce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ph is defined by a root node and a function for getting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ode.  Nodes are named by Lisp objects, and thes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using a user-supplied test function (defaults to EQUA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walking the graph and topologically sorting it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s atoms to name nodes, for example in graphing an inheri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one could use the class names as nod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graph call 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sgraph:psgraph 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oot-nod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il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f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amp;optional (shrink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amp;optional (insert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amp;optional (test #'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amp;optional (same-heigh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-stream is the stream that the postscript is outpu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-node-name is a Lisp object naming the root of the graph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xactly one r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-function takes a node name and returns a list of nod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function takes a node name and returns a list of string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hows up as one line in the printed form of the nod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ring displayed in one font (determined b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ntname*, *fontsize*) and the others in another font (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*second-fontname*, *second-fontsize*).  Typical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just the name of the node, eg, (string node-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nk may be NIL, T of :WIDTH.  It defaults to nil, and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prints on as many pages as are needed to show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 If shrink is T then the entire graph is squashed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on one page of output. If shrink is :width then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is shrunk appropriately to fit across one page of outpu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n as many pages as necessary to show the full height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s a boolean.  It defaults to nil, and in this case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 contains commands to print the output.  If insert is 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utput file is always shrunk (shrink is t) and n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o print the page.  This means the resulting file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ibe files, for example, and Scribe can decide when to print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a function that return whether two nod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-height is a boolean.  It defaults to Nil, and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e node no large that necessary. If same-height is 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eight is used for all the nodes which can improve the bal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psgraph, one can play with the various global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which have string values (except for the two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.  *fontname*, *fontsize*, *second-fontname*,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cond-fontsize* are as described above.  They default to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0 point and "Helvetica-Oblique" in 8 poin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boxgray* and *boxkind* determine how the boxes around nodes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boxkind* is either "fill" or "stroke", for solid or outline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boxgray* is "0" for solid black, "1" for solid whit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  These default to ".2" and "stro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ax-psnod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extra-x-spac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extra-y-spac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edgewid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edgeg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edgeca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extg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ageheigh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agewid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oxradiu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oxedg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hunksiz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graph sends its output to the output-stream, so typical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within (with-open-file ....).  For example, one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ad "psgrap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f psgraph:*boxkind* "fi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f psgraph:*boxgray* ".8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f psgraph:*fontsize*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f psgraph:*second-fontsize*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un children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d ((eq x 'A) '(B C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member x '(B C D)) '(E F G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member x '(E F G)) '(H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t nil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un info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 (string 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un graph (&amp;optional (shrink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-open-file (output-stream "g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:direction :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:if-exists :superse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sgraph:psgraph output-stream 'A #'children #'info shrink nil #'eq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un code-graph-to-file (s file &amp;optional shrink 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t ((psgraph:*fontname* "Times-Roma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sgraph:*fontsize*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sgraph:*second-fontname* "Times-BoldItal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sgraph:*second-fontsize*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sgraph:*boxgray*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sgraph:*edgegray*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sgraph:*extra-x-spacing* 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-open-file (output-stre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:direction :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:if-exists :superse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psgraph:psgraph s #'psg-children #'psg-info shrink insert #'eq))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