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4735271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768341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7553420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