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88158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3398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80534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02296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61850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