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78854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62816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2874930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3370722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6152553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782304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2406978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7385362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55932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8053483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92269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5545184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9259697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7091019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5704796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0088237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1591925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8819052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7543101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2499632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8256027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2717553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961951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6600211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1513623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4090480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695312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513107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0973127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0759523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6884984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9875786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