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88084914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3604514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08503339"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6015544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6843574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66347218"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209937529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