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1407242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620987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1454336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8141789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250247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5086807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530279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1316061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