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ecept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lfactory Receptor. Takes weighted sum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o get the activation for a channel.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components of an olfactory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olf_receptor2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esponse</w:t>
        <w:tab/>
        <w:t>table of weights to be set for each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ors</w:t>
        <w:tab/>
        <w:tab/>
        <w:t>number of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</w:t>
        <w:tab/>
        <w:tab/>
        <w:t>open time constant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</w:t>
        <w:tab/>
        <w:tab/>
        <w:t>close time constant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</w:t>
        <w:tab/>
        <w:tab/>
        <w:t>peak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tion</w:t>
        <w:tab/>
        <w:t>scale all odors; gain control 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              result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equilibri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     channel activation calculated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state variable for ti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state variable for ti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1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2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1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2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</w:t>
        <w:tab/>
        <w:tab/>
        <w:t>internal variable, not normally 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OlfReceptor2  [in src/olf/receptor2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</w:t>
        <w:tab/>
        <w:tab/>
        <w:t>usual message from pa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to channel to tell what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OR activation odor_no describes odor; activation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particular odor; odor_no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ing response table index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ight for that o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TION modulation</w:t>
        <w:tab/>
        <w:t>sets modulation field; provid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scaling the overall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pto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oes a weighted sum of odors to ge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channel with usual conductan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eptor2 element is a much more realistic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factory receptor protein-membrane channel complex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ptor element. The receptor2 is a channel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an element, except that this channel responds to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ODOR messages, and does not have synapses with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ber of odor messages may be sent to the recep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caled by the weights in the response t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ummed effects act as the activation o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has the usual time courses and conductanc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ncorporated into membrane compartmen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inary synapt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neurokit/prototypes/newbulb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cep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