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7367687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9384602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