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848784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6124757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2968855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318599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0747635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3767836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