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historical record of changes to POV-Ray 3.0 as we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e             09/03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file input from stdin and file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NG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h: Organized and added comments describing mos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unused constant ANSIFUNC (not used in base POV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changes are widespread, the whol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onstants for calculations with M_PI (M_PI_2, M_PI_180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Error prototype to use size_t instead of long to quie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Fixed up prototypes and variable types to remove many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interrupt handler when writing to a broken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dithering code for mosaic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d             08/13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heightfield bug and other minor heighfie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c             08/07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ome dda errors in h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.c problems. ANSI C says you can't do math on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ctree problem with NULL ptr (perhaps twice. Two users submitted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ne number bug.  Comments with // got doubl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jgpp pow function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00b             07/24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3.00a patch that did (void *) arithmetic for pov_mem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buffer.c to draw bounding boxes in white if palette is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used typedef from gifdecod.c which conflited with Linux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VGA: Added grayscale palette for preview, fixed video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           07/19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new radiosity flags and saving empty radiosity _ot_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_HEADER when only MEM_TRACE was defined in me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_header to align on 8 byte boundaries for those machines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v_realloc to free the memory when size = 0, and return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v_memcpy() to pov_memmove() and made it work properly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stances of memmove to a new POV_MEM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DOWS: Changed colormap handling to dynamically allocat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            07/07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problem with camera "angle".  Scenes will loo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oth beta.7f and original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partially) radiosity resumed traces so scene.rca isn'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is a controled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ersion to 3.00 Note two zeros.  Future patches will be 3.00a, 3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and future public bugfix releases will be 3.01, 3.02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pearate patch for DISTRIBUTION_MESSAGE for official comp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SS.ZIP contains updated USER_xxx.DOC &amp; CMPL_xxx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k       07/0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rning for camera insi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nges to tokenize.c for Windows from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j       07/02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lygon norma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p for negative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p for illegal mix of patterned and layered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tribution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Removed beta expiration date. Added MS-Do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i       06/27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3d jitter code to remove redundant calculation via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laces crc lookup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+Q10 and +Q11 options and replace them with +QR and a warning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ng_pov.c to use new libpng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pression setting for PNG to default from maximum sinc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enefit and a considerable slowdown at the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ad memory free in T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Fix up 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useless calcs in dither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r X dither-cube setup to reduce startup time and unnecessary cal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h       06/26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qsort macro in sup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rror line number reporting in #while loop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Added changes for DJGPP v-2.0 including new pmod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ztimer.a.  Requires old ld.exe linker and old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ile &amp;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g       06/21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// comments ending in \r but no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Fixed 24-bit truecolor and VESA mod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f       06/21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camera's angle keyword (the length of the direction vect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calculated correctly. BEWARE!, old images using angle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sm bug when the first height was larger than the seco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erpendicular camera vectors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e       06/16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OPERATE_0 calls for 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arsing dot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Fixed DJGPP 1.x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change in Diamond 24X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d       06/1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video code that is a combination of 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SA code and new VESA 2.0 code submitted by Kend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tcom and borland compiles and works for mos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DJGPP is totally messed up.  I plan to trash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over for DJGPP 2.0 rather than fix it for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c       06/1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gnore previous 7c patch from Eduar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he enclosed zlib102.zip into source\z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pply this patch which makes a minor change in z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b       05/27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multiple halos using already declared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otate_Plane() (it's sufficient to rotat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's no transformation; speeds thi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when a CSG object had no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a       05/10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age_map crash in POV3DEMO\SURFACE\WARP1.P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7        05/02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QSORT macro to frame.h, bbox.c &amp; bsp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to beta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j       05/02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fixes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da_traversal() errors to debu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lob lighting bug (increased surface threshold to avoid surface 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surface points lying in shadow thought they actually are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blob and mesh opac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lane norm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s in Copy_Ray_Containers (all entries were copi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pying only the valid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arse_Polygon() (we parse 3d points not 2d point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to test 3d points when looking for closed poly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lighting code (distance based attenuation didn't work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py_Blend_Map() (New-&gt;Users must not be increas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because a negative value is used to indicate that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default map that lies in the data segment and not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uccessive copies of the map would lead to a posi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nd Destroy_Blend_Map() would try to free memory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 That's not possible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i       04/30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TTF accen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s with PNG flushing and added some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zlib corruption thanks to zlib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urce file location of smallest/largest alloc for MEM_STATS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est for arcsin as requested by Tim We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X-Windows display code work properly dur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EM_STATS to UNIX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h       04/21/96 Dieter Bayer and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nsformation functions (added trans parameter to pass p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to speed up par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age map memory leaks (patch by Chris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EM.C (as reported by Eduard Sch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with polygons starting with co-linea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lane s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ylindrical blob crac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xture=NULL bug in initialize_ray_container_state() (in RENDER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the bug (too many inter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ight field dda_traversal()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lo dust coloring bug (colors were ignored; see updated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round fog bug (the density formula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ntersect_spotlight() in ATMOSP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g       04/15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egative lo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slope_map when used in a pattern that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.C problem from 6e that broke MEM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dreas' warn changes to make them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RAME.H macro NEW_LINE_STRING so Write_INI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utput cr/lf vs just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S-Dos config.h to use MEM_STATS 1 and NEW_LIN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f       04/16/96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urbulence in fog distance attenu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and() to use full precision, instead of 16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declaration of POV_DISPLAY_PLOT_BOX to match actu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#ifdef in mem.c for MEM_LOG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scaping the comment ';' character in 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zero scaling check for matrix (again) - check columns instead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Grayscale + Alpha P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ssing destructors to close_all() for random, radiosity, fractal,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Locate_file to not add FILENAME_SEPARATOR after DRIVE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istogram grid size to divide into image siz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estructor for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sh table size to be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#ifdefs from prototypes in true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ome tables in truetype.c to spee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Fix up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: Add border and center SVGA display, allow non-power-of-two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DISPLAY_PLOT_BO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 Make interrupt handler only set Stop_Flag, instead of actually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N: Don't force window to be centered, add DISPLAY_PLOT_BOX function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Color, fix PseudoColor palet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e       04/10/96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OOPERATE calls to more evenly called places in the bounding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a dra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MEM.C and OPTOUT.C to track and display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this 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EM_STA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.h.  To get even more stats prin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MEM_STAT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suggest we ship with level "1" since that's all people will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ontributing_Authors and Primary_Developers string arrays exter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Is can display the names in their own credits boxes if needed.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M.H header with MEM prototypes, removing from povproto.h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line with C style. Added more header and code commenting in ME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Radiosity for the GUI implementations, wher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ere not being reset each time main() was called. 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ty ON, rendered a scene and prematurely interrupted it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ity OFF &amp; rendered a scene, it would crash at the end of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rying to clean up the non-NULL ot_root variable, which now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 memory.  So at the start of main, a new function Init_Rad_Glob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lled which resets all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OTE!!! If you put global variables in POV-Ray, DO NOT initial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laration line!  Create an initializer function and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().  That way, the GUI implementations will work correct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nger assume that globals will be set to their initial valu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ain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d       04/07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ash table look-ups for Find_Reserved() and Find_Symbol() in token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mosphere and halo dust color bug (now a color can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mosphere and halo dust that is used to filter ligh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sources; see docs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height field bugs (fixed holes that sometimes appeared; fixed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adjactent height fields; fixed surface acne that sometimes appea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c       03/29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g to "camera is inside non-hollow object"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automically adjust the right and up vectors if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era is used (if orthographic is used after all other came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the same image area as with the perspective camera; se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e bug in Determine_Apparent_Colour() (weight and tex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parsing (the color map was adjusted twice for declared ha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halo code (appereance is now independent of any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contain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box recomputing functions (added check for NUL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nside_Pris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lob code (individual component textures were no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, i.e. they were not transformed with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code (in dda_traversa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andom stre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fog code (fog acne and floating point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b       03/19/96 Chris Young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ubstr bug.  Now will accept last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smetic fixes from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reas' revised matrix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SHORT parameter problem in true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TANCE_MAXIMUM parsing so zero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NIXMSS6.ZIP for whole new Unix stuff.  No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6a       03/17/96 Dieter Bayer, Steve Demlow and Tim We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ning when camera is inside any non-holl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arse_Prism() (Assign_UV_Vec was not used in on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ile buffer size display (the file buffer siz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the file buffer is actually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 fractal object bounding box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trix bug (a value of 0 was changed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6        03/15/96 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smetic changes only in ms-dos specific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l       03/14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ky_sphere transformartion (used inverse 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image maps and once option (light amplifica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ed image maps (dark ar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k       03/1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andedness bug that caused Mora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AX_INCLUDE_FILES back from 25 to 10 (m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X_LIBRARIES from 10 to 25 as I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Updates for CauseWay fast kbh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Create SOURCE\MSDOS\WATCOM\CAUSEWAY and copy KBHITR.OBJ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j       03/13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do_light_ray_atmosphere() (atmospheric attenuation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 handled when the viewpoint was inside a hollow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i       03/10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small halo bug (at last the halo's appearance i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ampling rate;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h       03/10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mosphere keyword to light source statement. By default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teract with the atmosphere. If "atmosphere off" is used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it is ignored by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 in Do_Hal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g       03/04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et_byte() to gif_get_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ome parse error reporting proced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input files before Terminate_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ll error stream activity before fatal she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Updated expiration date to 01/May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Updated makefiles for CauseWay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"wmake -f msdoswat.mak CW=1" for Caus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f       03/04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transformations to fog (affecting the up direc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atus screen slightly (aa-options are only shown if aa is used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when -f +c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negative atmosphe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olygons/prisms and multiple holes. Now any number of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gons/prisms can be used in a polygon/prism statement. You get a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n even number of polygons/prisms overlaps (Note the new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code (halo appearance was dependent from number of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code (light passing through the halo was not atte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ha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code (attenuation of background light was hard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ender/lighting code (a halo was not rendered correc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mera was inside the halo contai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amera vector calculations made when look_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amera parsing (POV-Ray now stops with a fatal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location and look_at point a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ENDER.C (precomputed camera constants were not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different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lob/lighting code (the textures/weights list wa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multiple, translucent image maps and o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e       03/04/96 Chris Young &amp;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redeclaring previously declar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#ifnde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efault maps on brick, hexagon &amp;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diosity and histogram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diosity previe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ne number in #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#switch, #case, #ran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component glyph support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Fixed mosaic problem when using too high res for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d       02/27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andom number to parser (keywords "seed" and "r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nsformations to sky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Parse_Blob() that caused a filtering object-level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work correctly (an element-level texture did work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scaled spotlights (direction vector has to b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ansform_Light_Source() in POIN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sing eccentricity keyword bug (used in hal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ground fog (a negative offset moved the fog upward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moved it down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subsets of cyclic animations (wrong clock values were calc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ntersect_lathe() that caused a cras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round fog to behave like "real" ground fog, i.e. the fo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density for all heights below fog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haviour of hollow statement in 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5c       02/23/96 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nimation output fil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%p output path string to shell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FILENAME_SEPARATOR is now a char, no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config.h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th rel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b       02/21/96 Chris Young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tf problem with unsupported kerning typ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moothed mosaic for lines &gt; 1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extension handling per forum 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efault extension o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adiosity TEMP_FILE_BASE to opts.Scen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"Option#value" in INI-style options as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ption=va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PPEND_FILE_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commas in brick, checker and hexagon between pigments,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rror messages when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qual ended cone into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lean-up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Changed Watcom compile to link fp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:Misc changes from And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a       02/1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ree(ptr) that should be POV_FREE(ptr) in oc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in declared tt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video changes in MSDOSVID.C; increased MAXMODES f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expiration date from mm/dd/yyyy to dd-mmm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latest PMODE.H &amp; DEBU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5        02/07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gif decoder on lines longer than 204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ad error reporting when out-of-memory on 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ype cast problem in oc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ta test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in declared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tf fixes from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atcom bug in z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ll MS-DOS &amp; Windows makefiles for rad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ta expiration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+P in MS-DOS animations per DMF'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Windows fixes for BC 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(tm) signs, updated some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l       04/Feb/96  Jim McElh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vision to all radios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et of sample points, stored in new lookup file rad_cach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bounce radiosity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ound now adaptive with max possible contribution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ity Initialize/Deinitialize functio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race after interrupt now supported using &lt;myfile&gt;.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diosity CAc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f all radiosity allocated memory afte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frame-to-frame cache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auto calculated for Radiosity_Dist_Max:  use 0 if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necessitated saving the user's "look_at" value in camera 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defaults to more general purp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on console now reports new rad samples per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with antialias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parameters will not allow you to choose start/end siz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ss up rad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tter amount in radiosity is smaller, so preview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adiance gradients implemented, for better quality/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rea lights and radiosity n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NormalizeEq is now faster, using mult not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List_Struct was used (locally) in 2 files for 2 purpo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es up some debuggers.  One of the structures was renam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_List_Struct now saved and restored in Determine_Apparent_Colou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le non-reentrancy bug.  (trace a ray, which causes reflections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tag light source contributions as done in light_tested_stru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back up to next level, and trace another ray--it used to reuse ba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 from deeper ray at upper level if more light testing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check in pov_shellout to avoid crashes when shellouts structu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init'd (not sure why, but check is sa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k       02/05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"Copyright 1995 Persistence of Vision Team" to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j       01/29/95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n #version used inside #if #else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i       01/26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keyword "surface_of_revolution" to "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three or less focal blur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h       01/25/95 Chris Young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tf bug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prototypes added, unused variables removed. Minor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g       01/24/95 Chris Young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default READ_ENV_VAR and PROCESS_POVRAY_INI with war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re that each platform implemen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ibpng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Include_Ini=file.ini" to ini parser for file names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TF code to handle glyph spacing and spac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now uses the ISO 8859-1 (Latin-1) character set, but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character sets once we make the parser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handle multiple component glyphs (most accented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length of a string constant to be up to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f       01/18/95 Andreas Dilger and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calls to support libpng 0.87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Libpng with version 0.87. Make sure Libpng get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e       01/17/96 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most non-K&amp;R compatable code (except stdarg stuff in userio.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TF to work when sizeof(short) != 16 bits and sizeof(long) !=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logic problems in TTF code (with help from Andreas Di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TF to do file error checking (thanks to Andreas Dil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d       01/13/96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otal time/fram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tmosphere calculation (intersect_spotligh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c       01/13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nimation output file numbering with sub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so string identifiers can be re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very long string conc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"ambient_light COLOR" to global_settings{...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global_settings { irid_wavelength { COLOR } }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bal_settings { irid_wavelength   COLOR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int_Authors() routine from 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: Made banner stream scrollable; added Print_Authors() to sig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VESA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b       01/01/96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ransforming tiles textu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Xander to fix one ttf bug.  Try those fonts tha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d order of gamma_correct() and Clip_Colour() calls to avoi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onentiation with a negative base (ie pixel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interrupt handler for UNIX systems to allow "safe" interru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ce with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PNG file output to avoid flushing when an output buff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a       12/20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alo stuff to use transmit instead of filter to store the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ucency instead of the differential opacity (change rgbf into rg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your halo scenes and replace the transmittance values by 1-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when resuming animations (all but the fir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trac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multiple overlapping dust halos (light contribu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ght rays too and not only for viewing 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ampling bug when -a and +am2 was used (now -a always cas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jittered sample per pixel regardless of the sampling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4        12/08/95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uild-in float constant "plat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"#status" langu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l       12/05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NG_POV.C to compile under GCC 2.7.1 with bounds-check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quilt_cubic() to return values between 0 and 1 (and not 0 and sqrt(3/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k       12/04/95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julia_fractal slice field syntax. It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_frac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othe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 &lt;NORMAL4D&gt;,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3-D slice "plane" is perpendicular to NORMAL4D and 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from the origin. NORMAL4D is internally normalized so tha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rrect. The following are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&lt;0,0,0,0&gt;,d (vector has length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&lt;x,y,z,0&gt;,d (t coordinate of vector is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 makes the slice "plane" the usual x,y,z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 &lt;0,0,0,1&gt;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lice plane is intersected the 4-D julia_fractal object and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-D space by dropping the fourth component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ed two small fixes for Chris in texture.c and patter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j       11/23/95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lags to allow image file I/O routines to know how i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NG code to store 16-bit grayscales as true grayscal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heightfields, when not used as a heigh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NG code to only do input gamma conversion for image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conversion to the assumed_gamma value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NG code to always write a 1.0 gamma chunk for hist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scale heightfields instead of 1.0/display_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i       11/23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superellipsoids used in CSG (this bug probably occurs in 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03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h       11/22/95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express.c with col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age_map{... transmit REG,VALUE} and transmit a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Started to implement VESA 2.0 but found other bug and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g       11/22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ATMOSPH.C that occured when no light sourc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transparent objects block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transparent image maps (in TEXTURE.C) as mentioned by Chri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uperellipsoid intersection test (TRUE was retur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y All_Superellipsoid_Intersections() even though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f       11/18/95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ractal changes 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EFF_LIMIT to 1e-16 fixing Watcom pris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#wh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Changed box params from char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DJGCC use of / in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warning if POVINI points to non-existent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ed bug in Select_VESA_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many Debug messages in VESA, will remov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e       11/14/95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READ_ENV_VAR_BEFORE and READ_ENV_VAR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AD_ENV_VAR which should read a POVINI which poin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global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CESS_POVRAY_INI function.  If there was no POVINI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outine should read povray.ini from the executibl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POVINI then this step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ll other automatic processing of povray.def and povray.ini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Split_Time to SPLIT_TIME macro and added POV_Std_Spli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_init_povray to povray.c, see comments 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isabled field rendering for non-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Implemented MSDOS_Process_Povray_Ini and MSDOS_Process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NGINE: Partially pre_init_pov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d       11/11/95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sing initialization for Jitter_X and Jitter_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ray_with_offset() (RENDER.C) if no anti-alias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o_atmospheric_scattering() that led to a lot of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lectable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intersect_spotlight() and intersect_cylinderlight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.C that caused lots of samples due to wrong light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ace() and Trace_Primary_Ray() that caused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hollow objects to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s with high +r values and adaptiv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c       11/09/95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userio.c to make vsbuffer global, to allow PVEngin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to thus call Usage () without starting up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d below patches from Andreas Dilger and Eduard Sch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to truetype.c to make it Mac-friendly, by using READ_FIL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pen mode instead of "rb". Changed vbuffer.c such th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_Std_Display_Plot_Box () takes int parameters for the colou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histogram size initialization code from initialize_histogram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der.c to fix_up_rendering_window() in povray.c so t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 when doing the Print_Options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default histogram file name to have the correc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doesn't supply the histogram file name.  This is d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parsing stage so the filename is available for Print_Option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issing histogram CSV file type to help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d out code in radiosit.c and pattern.c that w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xed unix config file header to match current default settings,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better default settings for maximum file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xwindows options to unix makefile, so only one make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unused variables from xwindow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b       11/08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box drawing macro POV_DISPLAY_DRAW_BOX to frame.h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V_Std_Display_Draw_Box.  Needed for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d Terminate to Terminate_POV and fixed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Split_Time params to unsigned in hopes of fixing Amig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:Added non-dithered box drawing. Changed subset window to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NG image map palette size for grayscale images with bit-depth &lt;=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method of promoting 9-15 bit OutputQuality images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lors from high-bit-set to zero-fill based on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NG 0.90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a       11/0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mented debug stuff in TRUE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hfield.c/boxes.c that caused segmentation fault with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ith comp_elements() in BSPHERE.C as suggested by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3        10/31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#cas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s on multiple color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once" on image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ext buffer overflow that made long smooth_triangle error msg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uetype changes from Steve &amp; 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_WRITE_INI_FILE macro f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 Fixed rerun problem with abo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2g       10/23/95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hanges to support Window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t_output_file_handle (), removed test where the outpu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nly set if output_to_file was TRUE to fix problem with GPF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some typedef's, #defines, etc., from OPTIN.C to OPTI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d some formerly static functions/variables in OPTI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order of inclusion of OPTIN.H/OPTOUT.H relative to POVRAY.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ules as OPTIN.H and OPTOUT.H depend on a typedef in POVRAY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most #if PRECISION_TIMER_AVAILALE tests that had been pep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code by a previous patch in line with the team'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eping the use of #ifdef and so forth in the source code to a mim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troduced these defines to one specific area of the sour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 cod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ew function initialise_histogram() which will set opts.histogram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LSE if PRECISION_TIMER_AVAILALE == 0. Calls to histogram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made if opts.histogram_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troduced sanity-check and auto grid sizing code in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that had been removed by a previou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ome new #DEFINE's to FRAME.H, called from POVRAY.C,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's being able to get control at specific times (such 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endering begins, to allow PVENGINE to write its ow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) These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_PRE_RENDER      Called immediately before render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any code that needs to access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or to rendering and/or write or display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statistics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_PRE_SHUTDOWN    Called just before shutdown (befor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ny information held in memory.) Hook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needs to access this global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dering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_POST_SHUTDOWN   Called after destruction of abo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k any platform-specific destructors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2f       10/16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#switch #cas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2e       10/16/95 by Dieter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ollow keyword from a finish parameter to an obj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 changing all corresponding sources bugs with translu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maps should be g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BLOB1?.POV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Read_Png_Image() in PNG_POV.C (png_ptr wa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_png_ptr; that caused a segmentation fault with PNG image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 Dilger or Timothy Wegener PLEASE VERIFY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gradient and crackle bugs (hopefully; in some cases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kles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 in XWINDO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pause when done"-bug in XWINDOWS.C (the display window is n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-p and closed after pressing a mouse button in the window for +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PPM.C that caused a segmentation fault when an ab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M im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upersample count bug with adaptive supersampling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amples on the last line were displayed to be 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parsing (as noted by Chris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parsing (now a fatal error occurs if no color map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do_atmospheric_scattering (sampling took a very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white light sources because early exit did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OCTREE.C that occured when RADSTATS was defined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compiled as reported by Eduard Sch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2d       10/1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ilt-in identifier t=&lt;0,0,0,1&gt; and vector.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uff with vector.u and vecto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nternal changes related to t, u &amp;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sdos error buff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 from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error messages in iff.c, gif.c, and targa.c to be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ests for output file write errors (after c.g.r.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histogram timer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support for PNG images with both grayscale a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rror messages to be consistent with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support for ASCII format PPM and PGM ima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comments and arbitrary bit depth in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efined out code for PPM output comments ala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istogram support for non-PNG images.  Ad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istogram options in banner when histogra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utput of display gamma to be part of dis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s resume from a file which has different size settings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2c       10/06/95 by Dieter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noise patch by ? solves platform dependent nois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module headers to OCTREE.C and RADIOS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field.c (holes appeared due to missing 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occuring with material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2b       10/05/95 by Andreas Dilger and Tim We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gamma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_Gamma=2.2 (default, can be changed in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ene command: global_settings { assumed_gamma n.n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present, no gamma correction done. For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put without gamma correction, set assumed_gamma to display_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.g. 2.2). For "linear light" (gamma correction for display_gamm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sumed_gamma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G histogram output. IMPORTANT - changes the +H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+HTN means PNG histogram, and not NO histgram. No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+H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lose_PPM_File, changed default RENAME_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2a       10/04/95 by Dieter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llegal quality value bug for quality values larg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used radiosity bug for quality values &gt;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s with tex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image reading (line_data-&gt;transm wasn't initializ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NG_POV.C and TARG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.beta.2        09/24/95 by Dieter B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umerical problems with far away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high +r values (Primary rays were weighted with an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out value other than 1. That's not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a_gather() in RADIOSIT.C (ray wasn't initi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Ray_Containe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CMPLX.C as mentioned 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1e       09/21/95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s to resynch the Macintosh 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3b1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out.h: included frame.h, since I include it elsewhere,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PARAMS().  I personally think EVERY heade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be compiled by itself, which means it need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necessary for itself.  Then you can just add an incl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and it takes care of its own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zlb1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ib: added #ifndef around deflate.h, added include of string.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of Byte to something else in zconf.h, undeffed intern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flat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png1e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png: added missing prototype for "png_output_flush" in p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xed later... I also got these warnings in LIBPNG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fixed (missing prototyp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function has no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RTRAN.C line 454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RTRAN.C line 1121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RTRAN.C line 1165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1d       09/19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v_memcpy which needs to be tested by those without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: Changes to config.h in RENAM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EWARE** the duplicate PNG.H PNGCONF.H ZLIB.H &amp; ZCONF.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emoved from SOURCE and exist only in SOURCE/ZLIB &amp; SOURCE/LIB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COPYTO.BAT &amp; COPYFROM.BAT files have not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se files.  You must hand copy them.  Later COPYTO/COPY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bsolete so I didn't bother upd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1c       09/18/95 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ed up fractal code, removed julia_parameter keyword, and added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more functions. Syntax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_frac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uaternion | hypercompl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qr | cube | exp | reciprocal | sin | asin | sinh | asin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 | acos | cosh | acosh | tan | atan | tanh | atanh | lo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(FLOAT,FLOA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itera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e VECTOR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unction that needs explanation is pwr(FLOAT,FLOAT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n C terminology) that raises the complex number z to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(FLOAT,FLOAT). For example, the case pwr(2,0) gives the same im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(though it renders much more slow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work only with algebra type hypercomplex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work with quaternion are sqr and cube. I added a tra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ny of these keywords which are not already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rser become supported in the futur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Julia_Object() routine would need to be changed to reflect thi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1b       09/16/95 by Tim Wegner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 support now resumes and works for height fields, and should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s and bump maps. Added Alpha support for PNG output, and mad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NG handling of Alpha consistent. Added NO_MEMMOVE define to unix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memcpy instead on systems without memmove, and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lapping memory areas. I've included Andreas's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ile for Chris Cason's information (not intended to pre-em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about where Libpng, Zlib directories should go.) The sourc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iled with unixconf.h on AIX with the IBM xlc compil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so we don't need a separate rs6conf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1a       09/10/95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rrect parm passed to png_write_finish_row in PNG_PO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#define W 3" conflicted with variables in POLYGON.C if precompi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, so I changed the "W" variable names there, and moved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FRACTAL.H to FRAME.H, to join its buddies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correct trailing comma from ini_op enums in OPTI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more cooperates in the bounding/light buffer code,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oping in there for awhile without letting the GUI brea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0d       09/07/95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OOPERATE calls to a few places (probably different from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OPERATE to COOPERATE_0 and COOPERATE_1 in source code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h such that this would not break code depending on the use of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E_0 is a high level one that is less likely to be ignor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PERATE_1, if the GUI's niceness setting is in mean mode. COOPERATE_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called less frequently by the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V_PRE_PIXEL and POV_POST_PIXEL which always get called even 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turned off. Both macros take x, y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00c      09/05/95 by Tim W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lete the files gfract.* (obsolete) and julia.* (renam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will create two new files quatern.c and quatern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rmerly the julia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reorganized the fractal format. The new syntax for the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s follows, with all parameters optional, an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_fract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ia_parameter VECTOR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ternion | hyper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 | cube | exp |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_itera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ce VECTOR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 was z2 and cube was z3. The old "fractal" is obsolete. The old "jul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what you get with the quaternion keyword present. The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new. It allows the 4D fractal object to be sliced by a 3D "pla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new routine called parse_Vector4D() in case anyone need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00b      09/0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NG support by Tim Wegner and 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its_Per_Color/Bits_Per_Colour INI file keyword (used by P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reas Dilger to the contributing auth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direction options to the render op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rix transform to all places where transforma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hollow keyword into finish statement. NOTE that in ord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alos inside an object you have to make sure that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to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r" file options to READ_FILE_STRING (that's "r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PNC.C to PNC_POV.C and added PNG_POV.H to avoid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.C and PNG.H that come with the P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project_* functions in VBUFFER.C in order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atcom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in MSDOSVID.C when the console output of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was turned off (a segmentation violation occured due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access in Vie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alo default color map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memory bugs in PNG_POV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ulti-texture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SDOS DJGPP make &amp; link files and Unix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00a      08/29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Zsolt Szalavari to the contributing auth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strupr() and strlwr() in express.c by own functions to make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nix and other systems that don't have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used distance parameter from h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elp 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ix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beta.0        08/29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ifdef (IDENTIFIER) language directive. See VECT2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%w and %h (width, height) substitution for she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lack_hole warps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dump and raw format.  Remove DUMP.C DUMP.H RAW.C RA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-directable macros for new "sys" file type for 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uch as Mac Pict or Windows BMP.  Macros in FRAM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dded via "sys" keyword such as "image_map{sys "file.ext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a +F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ring functions "strupr(STRING)" and "strlwr(STRING)" same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ilt-in UV_VECT constants "u" value &lt;1,0&gt; and "v" value &lt;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. period operator for VECT.x VECT.y VECT.z UV_VECT.u UV_VEC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red COLOR.green COLOR.blue COLOR.filter COLOR.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uilt-in float constant "platform".  Defined in CONFIG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olean function "file_exists(STRING)" searches current dir and +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ger function "strcmp(STRING1,STRING2)" same as in C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ing function "num_to_string(F,W,P)" to "str(F,W,P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loat function "atof(STRING)" to "val(STR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riables "Point" to "IPoint" in HCMPL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on "eccentri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#if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in default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Error and Warning message changes by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ke files for removal of dump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9      08/27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alo stuff by Zsolt Szalavari (did some changes and 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(docs will follow later, sig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uating | emitting | glowing |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| linear | cubic |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mapping | spherical_mapping | cylindrical_mapping | box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_typ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valu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_level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_threshol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ulen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_map COLOU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trix transform by Steve Demlow (see sample scenes matrix.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r1.pov and shear2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tance based light attenuation for translucent objects.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distan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_pow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is attenuated in a linear, quadratic, cubic, etc.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ording to the fade_power value). At distance fade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enuation is 50% (see sample scene atten1.p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atmospheric scattering type 5 (Heyney-Greenste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amter given by "excentricity"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tenuation of light coming from light sources due to fo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osphere (by default this is not used, i.e. the l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nuated; the keyword "atmospheric_attenuation" i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sources to switch the attenuation on/off) (see sample scene fog2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tenuation due to fog and/or atmosphere inside an object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ff, i.e. there's no fog/atmosphere inside any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using the keyword hollow, i.e. hollow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ample scene fog2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simplified atmosphere sup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support for bounded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est_Shadow() (LIGHTING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ace_pixel() (RENDER.C): uninitializ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Global_Setting_Warn(), 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ost_Tnormal(), NORMAL.C (slopemap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Destroy_Blob(), BLO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Create_BMap_Entries(), COLO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Create_Fractal(), FRACT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Read_Gif_Image(), G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Get_Dump_File_Handle(), DU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Get_PPM_File_Handle(), 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Get_Raw_File_Handle(), 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Get_Targa_File_Handle(), TAR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problem detected by Purify in Tokenize_Renderer(), REN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smetic changes (new header layout, added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S-DOS make &amp;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ix make &amp;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Unix xwindows.c file (new file supports true color dis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t     08/15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brick_size &lt;VECTOR&gt;" and "mortar 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i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ellout return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Changes to implement retur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s     08/08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cal Massimino and Timothy Wegner to the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redit screen into primary developer and major contribut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seless VSqr(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ield render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wanted jittering of inital rays in antialia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wanted jittering with non-antialias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ounding bug in BLO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r     08/07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\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austics code to fix texture_map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Max_Symbols, +QH and radiosity from INI &amp;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lobal_sett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id_waveleng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trace_level FLOAT  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c_bailou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_of_waves FLOAT  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intersections FLOAT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s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htnes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FLOAT          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_maximu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_bou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_threshol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_error_fact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_reus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est_count FLOAT  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on_limit FLOAT  // in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_gray_16 [FLOAT]   // option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#while(COND)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uetype updates from X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Update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q     08/0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eld rendering command line switches (+UF +U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ti-aliased focal blur (Standard aa is switched off when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The user is warned about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arly exit test for focal blur based on confide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amera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ce - Determines how sure the confidence test is, i.e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the pixel color is "close" to the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efault value is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ce   - Maximum allowed variance. If the variance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pixel is greater than this value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amples will be used (i.e. the blur_samples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meter should be of the same magnitu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 resolution (on an 8bit per color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resolution is 1/2^8). The default value is 1/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aptive supersampling method (ini file: Sampling_Metho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M1 : non-adaptive sup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M2 : adaptive sup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 introduced in 18p due to pat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field render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/even line tracing switches from frame to fr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ecessary supersampling of pixels above the current line is avo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p     08/0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cal blur bug I introduced with patch 18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sampling bug of center sub-pixel during super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matches() (OPTI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calls and other (unnecessary) stuff in REN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o     08/03/95 by Jeff Bow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Field Rendering for NTSC/PAL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"Field_Render=bool" and "Odd_Field" substituted for Interl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n     07/31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ig problem with Keyword=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m     07/28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manipulation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to_string(VALUE,LENGTH,PRECISION) creates string from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(VALUE) creates 1 character string, e.g. chr(169) make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STRING,STRING) concats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(STRING,START,LENGTH) e.g. substr("ABCDE",2,3) returns "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oat valued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f(STRING) returns float value represented by string atof("1.2")=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(STRING) returns ASCII value of first char of string, asc("A") is 6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STRING) length (in chars) of string (see STRINGS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 directives print messages (see MESSAGE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arning STRING  #debug STRING  #error STRING  #ren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tatus STRING  #statisti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parsing, sends string to corresponding text 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expressions above work for ttf, #include and image_map, bump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_map names.  Basically al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lare string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upport for \n \r \t etc.  Only works in messages, not in t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its_Per_Pixel to Output_Alpha=bool and +UA -U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#while (COND)... #end loop (see WHILE1.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Remove ICB compiler support, removed TARGA+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: Dropped whole MACHINE\IBMP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l     07/2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ot of memory allocations in BBOX.C, LBUFFER.C, LIGHTNIN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.C, VBUFFER.C and VLBUFFER.C in order to avoid unnecessary mall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s during the main tracing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PTH_TOLERANCE in planes.c due to infinite loop with SKYVASE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ls to free() and malloc() into calls to POV_FRE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_MALLOC() in OCTREE.C, PPM.C and RADIOSIT.C (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adiosity isn't fre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rainbow arcs when a filter value is used (the rainbow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 away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Refrated" typo in OPT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cal blur bug (the focal plane is in the right plac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k     07/25/95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,g,b,a parms in POV_Std_Display_Plot &amp; Rect in USERIO.C/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char to unsigned int to resolve a Mac (Metrowerks) compil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W got confused on the mixed K&amp;R and ANSI styles for the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consistencies &amp; Mac problems in JULIA.C/H.  Some prototyp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parameter name, some function decl.s were ANSI,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type defined as "Point", so I renamed all "Point"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OPERATE call in BBOX.C during sort_and_split, so Ma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during the building of big bounding box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uman's "disappearing cylinder" bug in MATRICES.C,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-questionable "if (fp==1.0)" to the more robust "if (fabs(fp-1.0)&lt;Ep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j     07/23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-B switch turn buffer off, added Buffer_Output=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some of text redirection, fixed bugs, made =bool work for any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eate_Ini=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anner_File and Banner_Consol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+@ -@ stuff, replaced with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+Z -Z Debug=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mosaic preview error checking and rela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saic preview and radiosity preview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Gamma_Correct into optional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Turned dither off in draw box and Plot_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More make file changes/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i     07/2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erlace= and Interlace_Odd= INI settings but did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odd/even 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+Q10 to turn radiosity on but did not yet make other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nor did not yet do radiosity{...}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ser_Abort_Command=sss and Fatal_Error_Command=sss shell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+MS -MS and replaced it wit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+NFI +NFF +Unn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Verbo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light buffer INI set vista buffer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#ifdef PRECISION_TIMER_AVAILABLE that should have been just 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arious MS-Dos make files for fract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SDOS\COPYFROM.BAT that copied MSDOS\*.*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-specific directories by mistake.  If you have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-specific directory that is also in MACHINE\MSDOS then de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piler-specific directory and only keep it in MACHINE\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h     07/1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tra stats to the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LIGHTING.C, RENDER.C and VBUFFER.C to use the transm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a pixel for the 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cal Massimino's fractal stuff (adopted by Tim We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arameters to Intersect_Sphe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actal bounding sphere tests to call Intersect_Sphe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pigment colors of the type rgbt&lt;0, 0, 0, t&gt; with t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g     07/12/95 by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al of patch 3.alpha.0.18c (Garnder cloud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f     07/12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Pre-Frame and Post-Frame commands to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reen save/restore in MSDOS version before/after all 4 shell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0.0 to 1.0 range on wrinkle and waves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stogram_Type=N for no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rious Create_INI=rerun.ini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ontinue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bstitution options to the shellout commands. 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%s for scene name, %f for frame number and %k for cloc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e     07/07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eck for zero memory allocation to mem.c (only if MEM_HEADER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ustics keyword to finish structure (caustics FLOAT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i. e. no caustics are simulated. A good value for caustics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esh counters from int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bsolete caustics_power ini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zero allocation list of temporary light list in lightin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xtra data bug in GIF.C as suggested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d     07/05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fault extensions for all input files (.pov, .inc, .tga, .gif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fault output file name based on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s in .INI parsing which cause some options to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ich caused superelipsoids not to work in c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xt buffers with scroll-back to MS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leanup of MSDOSTXT.C, MSDOSVID.C and IBM.C and 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c     06/22/95 by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ardner-style cloudplan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b     06/22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display_..." functions to "POV_DISPLAY_..."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pha output to POV_DISPLAY_... so Mac version can sav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major restructuring of MACHINE\IBM into MACHINE\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ndall's console handling stuff to MSDOS 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a     06/17/95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COOPERATE calls bogging down Ma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heck_stats to display mosaic information and initial clock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too-tightly-nested CR output in verbose mosa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8      06/09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lean-up of last several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brary_Path=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file open now searches +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emory leaks fixed in tiles, texture_map and 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m     06/09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pha channel support for Targa files (+f32 command lin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_Per_Pixel ini file option to save 32bit Targas;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ed during reading and the alpha channel is used as transmit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pha channel is non-premultiplied and uses a value of 0 for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y and a value of 255 for 0% 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sing output filename bug when no filename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mpute_CSG_BBox (wrong size to POV_REALLOC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l     06/07/95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ptions into a single structure in pov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tatistics into an array, indices denoted by an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tal statist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ost_Frame_Cmd_String to after closing of output file to avoid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helled 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+SF, +EF handle more like +SR/+ER and +SC/+EC in opt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ameData to Frame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machine-specific os2conf.h and bcos2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k     06/04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-style values may now contain blanks. No longer need %b in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racked sections of INI file.  Put "MYFILE.INI[MYSECTION]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Only the section [MYSECTION] of file MYFILE.INI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ection specified, only unlabled part of INI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atest #switch #range bug reported by D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j     05/31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bug fixed with #if #else and 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17h some changes to restore +KF and +K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i     05/30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ET_KEY(x) macro to machine config files (ibmpc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esh normal calculation (missing test for null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continued animations (only parts of frames where tr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one image was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h     05/27/95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bset_Start_Pct and Subset_End_Pct, moved their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t_Start_Frame and Subset_End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+SF1.0 and +EF1.0 as special case for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hanged flags +KFL and +KL to +KFF and +KF for Initial/Final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cy, but +KFF &amp; +KF are tricky.  Instead used +KI and +KF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/Final, +NFI and +NFF for number frame Initial/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help output for above op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nges to option screen f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V_SHELLOUT, POV_SYSTEM, and POV_MAX_CMD_LENGTH macros to fram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verridable in config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_Render_Command, Pre_Frame_Command, Post_Frame_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_Render_Command .ini file keywords; %b is for a blank, for _Frame_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g     05/23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#if #else and #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f     05/2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cyclic animation support (+KC switch, Cyclic_Animation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screen menue support (define GET_KEY(x) in config.h to get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! For MS-DOS that's #define GET_KEY(x) {(x) = getch();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imation options to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ption screen layout (slight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e     05/17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faked cau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d     05/1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esh triang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atmopshere in objects"-bug (atmospheric effects are no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ide a transparent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mooth triangle normal calculation in ME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c     05/14/95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efault clock value bug introduced in 16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imation status lines, made slight newline mod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out initialization of statistics, print statistics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whol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parse as a temporary variable in optout.c, its valu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unchanged between frames to avoid exponenti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imation defaults as discussed in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imation parameter .ini file names (removed Cloc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Initial"/"Final" terminology for whole animation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"/"End" terminology for animation subset definition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s and .ini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name generation scheme to figure out how many char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akes up in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etup_output_file() to setup_output_file_name() and open_outpu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id in future "shell out" feature after filename determination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V_NAME_MAX definition to frame.h, overridable in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b     05/11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tering fog (color ... filter) and transmittance threshold (transmi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keywords to the ini-file parser (Vista_Buffer, Light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_Vistas, Split_Unions, Remove_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iangle mesh syntax (mesh{} instead of triangle_mesh{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mosphere syntax (scattering instead of reflecti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ainbo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radiosity options help screen to fit on a 8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Copyright 199x" into "Copyright 19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ucts in OCTREE and RADIOSIT into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iangle mesh to make the hierarchy flag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iangle mesh intersection point test ("missing shadow bu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imation loop bug in POVRAY.C as mentioned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vista/light buffer tree traversal methods (+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#include &lt;stdlib.h&gt;' from REN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a     05/02/95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hist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spelling fixes, particularly variable Help_Available (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7      05/02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to do #declare everywhere, even within objects (I thi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stroy slope_ma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bug fixes from recen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l     04/28/95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 Make pointer NULL after Destroy()ing its contents for Cam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 for Texture while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Moved Initialize_noise() out of FrameRender(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Added Frame Number as @-escape to Output_File_Name: @[0]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max digits.  eg, file@3.tga would give file34.tga, file@03.tga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034.tga.  I know, @3 is no different than @7, we'll hav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more logica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Added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renamed setup_renderer() to setup_outpu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Moved Initialize_Renderer() call into FrameR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Move set_output_file_handle() call into setup_render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c Move a large chunk of main() into new FrameRend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.c Yet slightly different behavior for Clock used without being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user about default value, show warning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IM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streams_init() call from mem.c to pov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s.c:'Cone_Methods'/discs.c:'Disc_Methods'/bezier.c:'Bicubic_Patch_Methods'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.c:'Julia_Methods' is declared as both external and static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its extern declaration in cones.h/discs.h/bezier.h/juli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.c moved a brace as requested by Dan Farmer in message #110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kes calling of do_irid() independent of light sour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em.c function headers from true ANSI to middle ANSI-K&amp;R (*sigh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ther files to user userio.h, m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emio.c/h to create mem.c/h and userio.c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it.c changed ra_average_near() to be usable a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_dist_traverse(), prototype in radiosit.h.  Note - some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EALLY change ot_dist_traverse so that handle,handle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t_avg *, but I don't feel confident enough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io.c changed false-&gt;FALSE, true-&gt;TRUE to fix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k     04/18/95 by 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eam redirection for non-standar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ctree.h in various places to define a type for radios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 in Allocate_Text_Streams in opt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j</w:t>
        <w:tab/>
        <w:t xml:space="preserve">  Apr 16/95 by Jim McElh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 version of all radios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adiosity source files (radiosit.c, radiosit.h, octree.c, octre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mosaic preview function...could be integra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race() returns distance to objec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function installed in code, but no option se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want to try this, set values in source in Gamma_Corr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_Preview capability in the mosaic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ike Gamma correction, there is no switch for this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mooth_Preview to try it...it is used only when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crackle to avoid value wraparou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te values returned are about 10% smaller...may need colour ma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mall compil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used locals in targa.c and true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emory addressing error in 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igned/unsigned mismatch warnings in 7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loating point errors in boxes.c and jul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rror in julia.c is flagged, but NOT FIXED...for Dieter to c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interfac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hen using mosaic preview, when it completes, it now falls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regular detailed trace.  Radiosity requires thi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hanged it for the regular mosaic preview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i     04/09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rc to the rainbow (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nbow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&lt;VECTOR&gt;          - rainbow's "up" vector, i.e. angl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_angle1 FLOAT - angle of solid rainbo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off_angle2 FLOAT - angle of total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inbow arc goes from -falloff_angle2 to +falloff_ang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blended into the background from -falloff_angle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lloff_angle1 and from falloff_angle1 to falloff_ang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the "solid" (i.e. unblended) part of the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from -falloff_angle1 to +falloff_angle2. If falloff_ang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 no blending takes places. If falloff_angle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the arc covers 3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conds tim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elp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i-file and command line parser into OPTIN.C/OPT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code from main() into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 in Copy_Rainbow() in ATMOSP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s that occured if redirection was used (using POV_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POV_MALLOC() in process_variable() in OPTI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totypes in POV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vide by zero bug in Print_Stats() in POV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PTIONS.C/H to OPTOUT.C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h     04/07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xpression parse bug when parens used aroun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in counter_to_string where \0 was writte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string and leading spaces we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s when previous blend map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g     04/05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yntax of animation options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RAND() macro to TEXTURE.H to generate random number x (0 &lt;= x &l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V_Std_rand() to use faster shift instead of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ls to POV_RAND() into calls to FRAND() w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 in stre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f     04/04/95 by 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s, for each output text stream, to turn off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to write to a default or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write all .INI setting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din support for script files and stdout support for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"Press any key" message if no WAIT_FOR_KEYPRES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e     04/4/95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ssing prototype for alt_main in POV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IN_RETURN_STATEMENT at end of main() in POVR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he way Authors strings were allocated and displayed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OPERATE calls around a little to gain some Mac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d     03/29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switch, #case, and #rang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#if #el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 16b patch that causes fatal errors when clock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set.  Changed to warning.  Uses default clock=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+Knnn.n switch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change in options.c for extra precision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cene files.  Delete CASE1.POV &amp; CASE2.POV. 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c     03/28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cr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iangl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triangle mesh bounding box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b     03/26/95 by Chris D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liminary animation support, including command line args,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variable storage, and a little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bug with LAS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S2 files updated fo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a     03/24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targa type 1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of high resolution counter (64bit), currently up to 15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are used for counter output (counter length defined in FRAME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ats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OUND_HUGE to 2e10 to avoid floating point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ted by Jim McElhi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wrong COMMA_TOKEN in TOKEN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tialized color bug in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6     03/13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if (COND) #else #end and #if (COND) #en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fixes and things necessary for #if and future conditional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ync of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n     03/1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ake_RGB bug in Create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xtra braces in default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&amp;&amp; to || in deciding when to do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m     03/08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lored reflections (finish { reflection &lt;COLOR&gt;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dividual ambient color (ambient &lt;COLOR&gt;). Note that 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rse_Colour() has still to be made to be able to parse only on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re's only a temporary fix in EXPRESS.C as suggested by Chri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mbient_light { color &lt;COLOR&gt; } for global ambient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Initialization is only partially bracketed"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POL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l     03/02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o_hierarchy to hierarchy keyword (switch by on/off, true/fals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ool_Flag() in 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scaling (it now works according to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dda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triangl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to PO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Point variables in ME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k     02/28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peat warp with offset and flip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 {repeat 3*x offset &lt;0,0.2,0.5&gt; flip 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attern every 3 units in the x direction.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ive copy by "offset".  Offset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 alternate odd/even copies in the specified direction.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ip y" does "scale &lt;1,-1,1&gt;" to od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ranslate, rotate, scale &amp; transform inside warp{...} stm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internal warp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j     02/27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resizing of symbol and constan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iangle mesh triangle texture syntax to texture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bounding box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i     02/2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height field normal calculation and triangle intersection (small speed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height field intersec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h     02/23/95 by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16 bit grayscale output for all output types (tga, tga-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, raw, dump).  Currently uses +FxH commandline switch (where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), but may be changed to a +Q setting in the future. 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palette for preview mode when 16 bit output m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g     02/2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dividual texturing of triangles to triangles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calls to functions for atmospheric effects into two ne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Infinite_Atmosphere() and Do_Finite_Atmosphere() to avoi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calls in RENDER.C and VBUFF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f     02/22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p{...} statement to Pars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urbulence warp and transformatio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ooks for repeat, spiral and black_hole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ARPS.C and WAR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JGCC &amp; Borland make files (need to verify 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e     02/22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ll to plot_pixel() to Supersample() that I remov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eight field bounding box calculation (PARS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d     02/20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HFIELD.C (DDA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QUADRICS.C (intersection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c     02/15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iangle_mes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seudo-number generator in TEXTU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HFIEL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iangle mesh data structure (normals of unsmoothed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also stored as indices into the norma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ls to rand() and srand() into calls to POV_RAND() and POV_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_Polygon with a much faster version by Eric Haines from GGem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ra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call to display_plot() from Supersample() in REN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function surface_area() from B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olve_Polynomial() with higher orde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b     02/1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moothing to triangle me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aw keyword to triangle mesh syntax to specify the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detection of 9, 12, and 18 numbers/triangle 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in ME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occured when the priority queue was resized (BBOX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V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+ms option to make it work 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help option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BOX.C with number of objects smaller than threshold (+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a     02/06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iangle mesh object (reads RAW format; no smooth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-h? options to show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OUND.C: SNGL instead of DBL is used to store boundin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ware that Assign_Vector() doesn't work with bounding boxes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_BBox_Vector() instead. Be aware of the new bbox macros in FRAME.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uild and intersect a bbox tree are now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BLOB.C (max. number of elements is arbitrarily set to 1,000,00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tructure changed; bounding sphere stuff moved into BSPHERE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ky_sphere to make use of the filter and transmitt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olor (filtered and unfiltered transluc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elp and cred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IANG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transformed spot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mpute_Triangle() that set correct triangles as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BOUND.? into BBOX.? (remove BOUND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SPHERE.C and BSPHER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5      01/3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verage" pattern type for pigment, normal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Xander's latest true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i     01/29/95 by Chris C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PM &amp; PGM file format support for image_map, bump_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_map and height_field.  Added PPM output via +FP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PPM.C, PPM.H, PGM.C, PGM.H files.  Make files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h     01/25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ylindric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g     01/24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turb_depth" keyword for fog &amp; mist.  The "turbulence &lt;nnn,nnn,nn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s to control the size of the turbulence pattern in the x,y,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while turb_depth varies the front-to-back depth of the 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 turb_depth should be 0.0 to 1.0 with the default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highlights and fill lights as requested by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leanup of "variable assigned value that is never use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f     01/2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-bounding of elliptical parabo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distance=0 in f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in Compute_Quadric_B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e     01/2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fiel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duplicate call to close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C++ 4.5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d     01/18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culation of attenuation for fading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ght color at fade_distance equals the specified ligh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mists/fogs and infinit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multiple f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tmosphere and area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lipped po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c     01/13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de_distance to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culation of attenuation for fading ligh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alloff_power to fade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overlapping rainb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b     01/10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uilt-in float identifiers "on", "true", "yes" with valu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uilt-in float identifiers "off", "false", "no" with valu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loa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(A)   arc-co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n(A)   arc-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(A)    tang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itive (non-filtered) transparency via 5th col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transmit" keyword (for example "color red 0.6 transmit 0.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rgbt" and "rgbft" keywords (similar to "rgbf" but for trans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he transmit value is the percent of light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through in a non-filtered way.  Note that light fro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diminished by (1.0-transmit) so a transmit value of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object totally disa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a     01/10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olume rendering to simulate atmospheric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ght attenuation due to light sourc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sky_blend to sky_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PARSE.C with planes and 'zero'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POVRAY.C that occured when diskwrite wa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YZF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unused variables from LIGHTING.C and REND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temporarily) support of bounded fog (this is probably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 because a redesign of the intersection functions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G handling would help pretty m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4      01/09/95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clared fog, rainbow, sky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keywords to parser but have not yet implemen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mpty bounded_by or clipped_by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g     01/05/95 by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exture_map and makes changes to tiles &amp; material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le fix from Ed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f     01/02/95 by Xander uploaded by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.C changes to fix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e     01/02/95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ounding box problem with clipp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X_INTERSECTIONS to MAX_FOG_HITS in ATMOS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d     12/94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Mosaic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c     12/22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ype BLOBTYPE to type int in BLOB.C func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b     12/94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static/global stuff accidently left out of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a     12/21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eded variable cd1 from BOU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eded function declaration from 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in JULI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LO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ximum blob component size to 65000. Storage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now to make it easy to change (currently 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to the options layout in OPTION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3      12/19/94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gazillion functions and variables made stat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uggested by Cl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for fussy Unix compilers by Steve Dem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up of all 3.0.12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h-k   12/18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ax. number of blob component to 65000 (valu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unsigned shorts to sav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redit screen (has to be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quaternion julia object by Paul Massinimo. New files JULIA.C &amp; JULI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eve Anger's patch to fix infinite loop in POV_REC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itializations to expressions in EX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s in BLOB.C, PARSE.C, POLYGON.C, V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utput buffer size bug (negativ buffer size if buffer was &gt; INT_MAX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efault filename bug in POVRAY.C. It wasn't displayed (e.g. data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ax. index value (has to be smaller than 1) in Rainbow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yblend() to suit Compute_Pig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l to Build_Bounding_Slabs() to always print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lob component limit to MAX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'int register' to 'register int' in EX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sage, option, and stats stuff into OPTIONS.C/OPTION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rid stuff from GRIDS.H into RENDER.C (delete GRIDS.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ome declared but unus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ll unnecessary MATRIX referencing in function parameters. (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rays are always passed by reference so referencing isn'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'External variables' section from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ternal variables are included via includ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g  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PARSE.C into PARSE.C &amp; PARSTXTR.C. Added also PARSTXT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static changes,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f   12/10/94 by Eduard Sch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bug fixes in MEMIO.C, FRAME.H, TTF.C necessary for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e   12/12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lob component maximum (=3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lob intersection list (now dynamically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 line option +UR to +UD and +UU to +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alls to Fog() and Rainbow(). They are no longer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_Apparent_Colour(). They are only called from Tr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ce_Primary_R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pth threshold for superquadric ellips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oughness=0 bugs in PARS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a thru d   12/09/94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normal_map for all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0 NORMAL_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.N NORMAL_BO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lope_map for pattern-based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pe_ma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0.0 &lt;HEIGHT,SL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.N &lt;HEIGHT,SLOP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ale on scallop_wave to match other wa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 bug fixes and split characters into individual object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bound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it code parameter to FINISH_POVRAY(n).  Now FINISH_POVRAY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all exi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arnations of quilted taken in/out.  Final ver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's normal and CY's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ug-fixes by Eduard and Di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write of how pattern-based normals work.  New metho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design flaw but produces slightly different results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consistently and effi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2    11/19/94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elipsoids added by Dieter &amp; Xander (new SUPER.C &amp; SUPE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ite of color_map code to allow pigment_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ve the way for normal_map, slope_map, &amp; textur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igment map for all except im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of quilted pigment &amp;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pacing for TTF added by 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camera models by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BM.OLD &amp; CONFIG.OLD for compilers that aren't yet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mosaic preview by Ed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1    11/01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roved bounding hierarchy creation to BLO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itialization of light list in LIGTHIN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focal blur to VBUFF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'once' images in Test_Opacicty() (fixes POV3BUG.POV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de to ibm.c that uses gotoxy(1,24) instead of gotoxy(1,15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_Finish() if compiled for DJGPP to avoid segmentation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lygon data structure (saves memory for copied polyg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workaround for POV_REALLOC() in CS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necessary 'Inverted' element from TT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'Rewritten and ...' lines from func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ingle '/* [DB ?/94] */'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0    10/30/94 by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lbuffer &amp; vbuffer fixes by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memio fixes by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pigment &amp; normal code by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TERN.C &amp; PATTER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many routines and rewrote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normal{...} types agate, bozo, brick, checker, crackle,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ite, hexagon, leopard, mandel, marble, onion, radial, spira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al2, spotted &amp;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yntax for normal is that bump amount is always last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gradient &lt;DIRECTION&gt;, AMOU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{mandel ITERATIONS, AMOU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yntax for spiral1 and spiral2 such that key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float value specifying number of arms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ves was used. i.e. pigment{spiral1 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ave type keywords for most pattern based pigments and 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p_wave, triangle_wave, sine_wave, scallop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3.alpha.0.9 VECT.C was renamed MATH.C &amp; MATH.H but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&lt;math.h&gt; system file.  Now renamed it to POLYSOLV.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SOLV.H. Moved some macros from MATH.H to FRAM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ly the Borland &amp; DJGCC make files are current.  Dependa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BMGCC.MAK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9    09/28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ransformations to blob components (translation, scaling, ro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ulti-textured blo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al strength keyword to new blob compon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_hierarchy keyword to blobs to avoid the creation of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spher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roved color calculation for metallic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sta buffer (+uv option, +upxx option for descending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ght buffer (+ul option, +upxx option for descending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awing of vista rectangles; kind of a preview (+u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plitting of bounded unions with finite children (+su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resize priority queue in BOUND.C to avoid queu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allocate/free priority code outside Bounds_Inters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BOUND.C that puts all infinite objects in the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unding hierarchy root. Thus the hierarchy won't "mess 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finite flag to objects to avoid testing the bounding sla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inite objects during bounding hierarchy traversal.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ecause the bounding box of an infinite object will always be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Parse_Object_Mods() to calculate the bounding bo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ing or clipping objects and to assign the smaller on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bject's bounding box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Parse_Camera() to make sure that camera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pendicular to each other. That is a must for the vis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Intersect_Box() to determine which side is hi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where intersecion points are close to each other.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cne problems at the edges of a box due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urface normal (see CHARS.POV e.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OUND.C to work with vista/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s in DISCS.C, LATHE.C, PRISM.C, SOR.C, and TORU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reshold problem in normal calculation of cones/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issing .h files for most .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code "clean-ups" and re-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8    09/22/94 by 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ment parts of MEMIO.C See comments in MEMIO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hris Yo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"Information" printf function into 3 new functions "Render_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us_Info" and "Debug_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intf to stdout or stderr now converted to new i/o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nder_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it() calls re-directed through "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+ER +EC bug reported by D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RUETYPE.C MAC macro by Ed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write of all aspects of IBM.C including text and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hanges are work-in-progress.  Requires CONIO.H macros a la Bo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deo requires Kendall's PMODE.LIB for all compilers.  Note DJGC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but has been faked with compatible macros.  VESA.C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IGA support deleted. Targa_Plus code needs rewritten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bb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7    08/31/94 by 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from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leackage in BLOB.C fixed (bounding hierarchy is deleted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'CROSSBLOB' bug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lite light source bug fixed (as mentioned by Dan Fa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toroids in CSG' bug fixed (larger tolerance in Inside_Poly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Polygon changed to Polyg in POLYGON.C/POLYGO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 one function is now used to solve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0] * x^n + c[1] * x^(n-1) + ... + c[n-1] * x + c[n]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_Polynomial(n, c, r, sturm, epsi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- order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-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- roo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rm   - use sturmian root solver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lon - root elimination tolerance, i.e. roo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x| &lt; epsilon will be eliminated (epsilo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roots will be eli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duard the mosaic preview.  Uses +SPnn +S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new display_plot_rectangle in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o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bug fixes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work-in-progress on error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6    08/19/94 by 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camera models and camera ray pertu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the primit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olygon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sm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rface of revolution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rainbow" and "skyblend" (ATMOSPH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ylindrical blobs and blob bounding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mproved torus primitive (faster intersection 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spira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ute_???_BBox() to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unction Solve_Polynomial_With_Root_Elimination() to VECT.C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duction to eliminate roots at 0 (helps avoiding "surface acn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Solve_Polynomial() to VECT.C to easil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lynomial of order n (sturm can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tighter bounding boxes of CSG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ache for shadow testing to avoid repeated tests with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est for opaque objects that speed up Filter_Shadow_R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4x4-matrix inversion to MATRICE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vector macros (see VECT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#defines to .H files so that they are just processed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et includ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emory clean-up to HFIEL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ridescence bug due to uninitialized values in Create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sbisect() in VEC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mera bug (ray direction parallel to y-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"trace level bug". Now the correct maximum level traced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emory leakage bug in Free_Noise_Tab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CSG and declared height fields (most 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Where_Err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dd_Pigment() from LIGHTING.C to PIGMENT.C and made all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erturb_Normal() from LIGHTING.C to NORMAL.C and made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ing function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l fog functions to ATMOSPH.C and "merged" them into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OV 2.x difficult_coeffs() in VECT.C to version from PO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problems with vanishing objects (new version is still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with surface acne should be solved by root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ormal functions so that a pointer to the intersec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assed instead of the intersection point (more flex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ormal calculation of boxes. It now uses information o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by the ray that was derived during intersectio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global functions to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eight field intersection testing to use only o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G and non-CSG heigh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isc functions to get tighter bounds and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ormal calculation of smooth triangles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varibales min and sec to minutes and seconds in POVRA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unused global variable Shadow_Test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-up" of most primitive related files (cosmetic change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mall speed-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arga now supported via +F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5    08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rota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n Farmer's focal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n Farmer's quilted norm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uetype problems.  Note .TTF file must b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TTF on +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ror message dumps lines on par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&lt; &lt;= != = &gt;= &gt; added.  Note rela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enclosed in pa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ors &amp; | !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(c)?a:b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4    07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eter's patches to remove various cac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eter's patches to combine object flags into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outlining new message output functions in new MEM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Xander's TRUETYPE.C to 3.x.  It doe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IGA support from Borl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3    06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ypo in VSumSqr macro in VECTOR.H affecting cr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initalized Background_Colour in 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0.0 constant in Warn in PAR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.OUT that got stuck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 Depth Control (ADC) from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l lights, number of waves, fisheye, new fog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ck pigment from D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rst round rewrite of expression parser. 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turn float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A)        absolute val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2(X,Y)    arc-tangent in radians of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(A)       round up to next integer val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       value of +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A)        cosine of A where A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(A)    convert A from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(A,B)      integer part of (A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A)        e-to-th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(A)        intege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(A)        base e logarith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(A,B)  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A,B)  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(A,B)      A modulo B, the remainder of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      constant 3.3.141592653589793238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A,B)      raise A to the B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ns(A)    convert A from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A)       square roo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ot(V1,V2)   dot product of vectors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length(V1)   length of vector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value of ver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turn vector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xis_rotate(V1,V2,D)     rotate point V1 by D degrees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bitrary axis V2 (not ju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oss(V1,V2)             cross product of V1 X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ormalize(V)             scale V to uni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tate(V1,V2)            rotate point V1 about coordinate a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 amount of degre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rotate(V1,30*y) rotates V1 by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bout y-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z                   constant un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pression parsing to colors: White*0.536-Red*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"color" keyword optional everywhere except old style color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2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eve Anger's memory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rackle pigment but it contains a negative sq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dified version of Dan Farmer's ir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id {FLOAT [thickness FLOAT] [turbulence FLOA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rid options to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tialias_Threshold bug from 3a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veral .INI variables so the only set defaults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ptio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ariable name in GIFDECOD.C per Eduard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elling of sturm in PARSE.C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1    04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.INI file parsing system.  Works with switches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case sensitivity option in TOKENIZ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+T case sensiti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sub-options of +V switch (needs mor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+SR, +SC, +ER, +EC take effect when using frac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+W320 +SR0.1 +W640 used to result in +S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late binding results in +SR64.  Order of specifing switch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h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+B0 or -B0 turns off any previous +Bnnn setting.  Formerly any +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be overridden once set.  Now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lpha.0.0   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3.0 version converted all VECTOR &amp; COLOUR structs to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+Xnnn command-line switch to only check for keypress every nnn pix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