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550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115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2441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522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