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560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073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517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782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