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3457850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93983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384394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0930725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896576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734385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22055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608935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349779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550004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305925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