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widget-sizes Sizes of Dillo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llo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n \em allocation at a given time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osition (\em x, \em y) 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(\em width, \em ascent, \em des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 canvas is the whole area available for the widget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nly a part is seen in a viewport. The allocation of the toplevel widget is exactly the allocation of the canva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osition of the toplevel widget is always (0, 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anvas size is defined by the size of the toplev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widget is not simply defined by the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instead, widgets may have a base line, and so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n ascender (which height is called \em ascen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 (which height is called \em descent). The total heigh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\em ascent and \em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zero are allowed. The upper limit for the size of a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imits of the C++ type \em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size-of-widget.png Allocation of 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n the image, the widget has the following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x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y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width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ascent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desce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location of a widget is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allocation. It can be set from out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w::core::Widget::sizeAllocate. This is a concret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l dw::core::Widget::sizeAllocateImpl (se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widgets (like dw::Bull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Impl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For more complex widgets, the implement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Impl) on all child widge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ild allocations. dw::core::Widget::all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here, this is alread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quisi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prefer a given size for the allocation. Thi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requisition, should be return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RequestImpl. In the simplest ca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ontext, e.g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dw::Image::sizeRequestImpl returns the 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no buffer has yet been assigned (see dw::Image for more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necessary for the alternative text is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ext has been set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a buffer has been assigned (by dw::Image::setBuffer)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returned (i.e. the original size of the image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simplified, dw::Image::sizeRequestImpl should als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gins, borders and paddings, see dw::core::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, dw::Image::sizeRequest should be calle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optimization. Notice that in dw::Image::sizeRequestImp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like lazy evaluation is necessary, this is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w::Image::siz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which has children, will likely call dw::Image::siz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hildren, to calculate the total re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(this is either the dw::core::Layout, 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, may, but also may not consider the requisition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ust deal with any allocation. (For example, dw::Imag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uffer when allocated at anothe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 Hi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do not have an inherent size, but depend on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viewport size. These widgets should adhere to &lt;i&gt;size hints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mplement the methods dw::core::Widget::s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Ascent and dw::core::Widget::setDescent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alle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port size (ascent is the heigt here, while descent is 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level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termined by the parent for it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values should define the availabl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which depends on size hints,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, when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There should be a definition of "available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idth Extrem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Table uses width extremes for fast calculation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The structure dw::core::Extremes represents the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width of a widget, a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inimal width is the smallest width, at which a widge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ximal width is the largest width, above which increas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atter is vaguely defined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ose widgets, which do not depend on size hints, the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al width is the inherent width (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ize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a textblock, the minimal width is the width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breakable) word, the maximal width is the widt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stretching a paragraph further would only was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 implementation of dw::Textblock::getExtremesIm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able is an example, where the width extrem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dth extremes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dth extremes is similar to handling requisitions,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plement dw::core::Widget::getExtremesImpl, but a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::core::Widget::get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siz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dget changes its size (requisition)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RequestImpl should then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See dw::Image::setBuff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 are described in the code of dw::core::Widget::queue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cremental Resiz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calculate its size based on size calcula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In this case, a widget must exactly know the reason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dw::core::Widget::sizeRequestImpl is necessary.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 widget must imple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 member dw::core::Widget::parentRe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under control of the parent widget (and so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all). It is necessary to define how parentR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pecific parent widget, and it has to be 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widget must implement dw::core::Widget::markSize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markExtremesChange, these methods ar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irectly after dw::core::Widget::queueResize,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was passed to dw::core::Widget::queueRe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if a child widget has called dw::core::Widget::queue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 of the parent_ref member of thi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widget can exactly keep track on size chang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resizing in a faster way. A good example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w::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