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uml-legend UML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notation for several dia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a slight variation of U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represented by boxes, containing the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most cases, the attributes and operations are left a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ibility. Just click on it, to get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C++, there are no interfaces, but here, we call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only virtual abstract methods, and so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get a yellow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 Temp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 Template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face Template"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bjec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n examle for a concrete constellation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An object is represented by a box containing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1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2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\em x, \em y, and \em z) are only meant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gram, there needs not to be a relation to the ac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They should be unique withi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may be mixed in on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ssoc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name=Helvetica, fontsize=10, 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 [headlabel="*", taillabel="1", label=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ne instance of A refers to an arbitrary numb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denoted by the "*"), and each instance of B is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("1") A. The label \em x is the name of th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name of the field, e.g. A: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ther values for the \em multipl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ncrete number, in most cases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ange, e.g. "0.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"*", denoting an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ementations and Inherit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nterface B extends the interfac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C implements the interfac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D extends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emplate Instant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s are shown as own classes/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by the template is shown by a yellow dashed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color="#ff8080", 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A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B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C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 -&gt; D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interface template C uses the templ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ack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presented by dashed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&gt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&gt; A [arrowhead="open", arrowtail="non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