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3942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984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4085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7175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