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XML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XML output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ressed HTML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get hyperlinks in the PD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PDF_HYPERLINKS should be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