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32663290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488231331"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71784409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