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2125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6216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07357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5478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9119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50718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3354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