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61969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1590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24149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31991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15172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