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450107559"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46228982"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931422914"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527009900"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326076061"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726772832"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