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64355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37987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44333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