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507027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260155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573010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926037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3336791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855878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6423138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885610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8496600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696959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5568148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6552493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719988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7347732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0481136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585827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137572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364793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593385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014327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121181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560458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