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883085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84292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322505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03792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26506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02330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98996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47660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11361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29214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68472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77953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733494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95140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3047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94694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48334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55419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391478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24616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56907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15230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62588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349284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87451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