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14767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70763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264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39030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