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4872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9476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4652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4868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