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0047994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8626298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5385502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104781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