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72616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48311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09397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