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89690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99273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50665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67611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4384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42303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62035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70678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09437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95355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77089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85615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590685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90625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46459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90715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97836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0066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59735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55672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39248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73556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02152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4080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01949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