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73613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0409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834770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391242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126991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