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93778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3512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88005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32584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54223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29134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