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33003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757244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4822141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203773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562317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097446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83836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260889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326858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473957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0857208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510684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208875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382581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6659183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3509297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629239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653067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7214360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298806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235640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828730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