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00423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78837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48274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