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49149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42077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17781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4483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1357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54867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96703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