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3324181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2631036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4861320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