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MI_DEF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. a &lt;== b = b =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