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352667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542878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