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63353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364444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52283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262934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19001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9236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44591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51743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35512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403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9906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