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071571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928332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377398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042884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094578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57722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126648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501317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28685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289099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10308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