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1783846416"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200588841"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