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022737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495542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79960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284842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09617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09111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64054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7199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19642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8113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76497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