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717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883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469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942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