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09984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72954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66146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41591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