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74223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26125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62619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57043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