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722103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181663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408088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298914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