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49289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91034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